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ий язык 7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класс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3589"/>
        <w:gridCol w:w="4398"/>
        <w:gridCol w:w="3034"/>
        <w:gridCol w:w="3034"/>
      </w:tblGrid>
      <w:tr>
        <w:trPr>
          <w:trHeight w:val="1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 к уроку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а учителя</w:t>
            </w:r>
          </w:p>
        </w:tc>
      </w:tr>
      <w:tr>
        <w:trPr>
          <w:trHeight w:val="1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8"/>
                <w:szCs w:val="28"/>
              </w:rPr>
              <w:t>Слитное, раздельное, дефисное написание частиц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стр. 15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 - Дрюкова Н.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dist.drukova@mail.ru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Б – Назарова М.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dist.nazarova@mail.ru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В – Хейгетян Г.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dist.heygetyan@mail.ru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Г – Гудиева Е.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dist.gudieva@mail.ru</w:t>
            </w:r>
          </w:p>
        </w:tc>
      </w:tr>
      <w:tr>
        <w:trPr>
          <w:trHeight w:val="1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/>
            </w:pPr>
            <w:r>
              <w:rPr>
                <w:rFonts w:cs="Times New Roman" w:ascii="Times New Roman" w:hAnsi="Times New Roman"/>
                <w:b w:val="false"/>
                <w:color w:val="00000A"/>
                <w:sz w:val="28"/>
                <w:szCs w:val="28"/>
              </w:rPr>
              <w:t xml:space="preserve">Правописание частиц </w:t>
            </w: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olor w:val="00000A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b w:val="false"/>
                <w:color w:val="00000A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b w:val="false"/>
                <w:i/>
                <w:color w:val="00000A"/>
                <w:sz w:val="28"/>
                <w:szCs w:val="28"/>
              </w:rPr>
              <w:t>ни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A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стр.152-15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 - Дрюкова Н.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dist.drukova@mail.ru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Б – Назарова М.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dist.nazarova@mail.ru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В – Хейгетян Г.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dist.heygetyan@mail.ru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Г – Гудиева Е.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dist.gudieva@mail.ru</w:t>
            </w:r>
          </w:p>
        </w:tc>
      </w:tr>
      <w:tr>
        <w:trPr>
          <w:trHeight w:val="1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Слитное и раздельное написание 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z w:val="28"/>
                <w:szCs w:val="28"/>
              </w:rPr>
              <w:t xml:space="preserve">ни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о словами разных частей речи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стр.152-15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письменно упр. 81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 - Дрюкова Н.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dist.drukova@mail.ru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Б – Назарова М.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dist.nazarova@mail.ru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В – Хейгетян Г.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dist.heygetyan@mail.ru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Г – Гудиева Е.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dist.gudieva@mail.ru</w:t>
            </w:r>
          </w:p>
        </w:tc>
      </w:tr>
      <w:tr>
        <w:trPr>
          <w:trHeight w:val="1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литное и раздельное написание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н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 словами разных частей речи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стр.152-15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письменно упр. 819 (п1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 - Дрюкова Н.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dist.drukova@mail.r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Б – Назарова М.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dist.nazarova@mail.ru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В – Хейгетян Г.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dist.heygetyan@mail.ru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Г – Гудиева Е.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dist.gudieva@mail.ru</w:t>
            </w:r>
          </w:p>
        </w:tc>
      </w:tr>
      <w:tr>
        <w:trPr>
          <w:trHeight w:val="1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частиц в предложении и тексте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стр. 16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письменно упр. 85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 - Дрюкова Н.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dist.drukova@mail.ru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Б – Назарова М.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dist.nazarova@mail.ru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В – Хейгетян Г.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dist.heygetyan@mail.ru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Г – Гудиева Е.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dist.gudieva@mail.ru</w:t>
            </w:r>
          </w:p>
        </w:tc>
      </w:tr>
      <w:tr>
        <w:trPr>
          <w:trHeight w:val="1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речи. Правильное употребление служебных частиц речи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стр. 171-17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письменно упр. 86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фоэпические нормы.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стр. 171-172</w:t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письменно упр. 87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87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мматические нормы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стр. 173-174</w:t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8"/>
                <w:szCs w:val="28"/>
              </w:rPr>
              <w:t>Междометие как часть речи. Звукоподражательные слова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стр.179-18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устно упр. 89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/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 xml:space="preserve">К.р. </w:t>
            </w:r>
            <w:r>
              <w:rPr>
                <w:rFonts w:cs="Times New Roman" w:ascii="Times New Roman" w:hAnsi="Times New Roman"/>
                <w:b w:val="false"/>
                <w:color w:val="00000A"/>
                <w:sz w:val="28"/>
                <w:szCs w:val="28"/>
              </w:rPr>
              <w:t>Промежуточная аттестация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Культура речи. Правописание: орфография и пунктуация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стр. 19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письменно упр. 92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Нормы орфографии  и пунктуации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стр. 20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81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Arial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mbria" w:hAnsi="Cambria" w:cs=";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5:47:00Z</dcterms:created>
  <dc:creator>user</dc:creator>
  <dc:description/>
  <cp:keywords/>
  <dc:language>en-US</dc:language>
  <cp:lastModifiedBy>Ирина</cp:lastModifiedBy>
  <dcterms:modified xsi:type="dcterms:W3CDTF">2020-05-01T17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